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eastAsia="Tahoma"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b/>
          <w:szCs w:val="24"/>
        </w:rPr>
        <w:t xml:space="preserve">DOSTAWA DROBNEGO SPRZĘTU I MATERIAŁÓW LABORATORYJN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CPV: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38000000-5 Sprzęt laboratoryjny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38437000-7 Pipety i akcesoria laboratoryjn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97/11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zostanie sporządzona na formularzu oferty wraz z formularzem cenowym  – załącznik nr 1 (formularz oferty) i  odpowiednio załącznik 2, 3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składanie ofert częściowych. Przedmiot zamówienia został podzielony na trzy części – zadania. Wykonawca może złożyć ofertę na dowolnie przez siebie wybrane zadanie/zadani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Zamawiający dopuszcza składane ofert równoważnych. Jeżeli Zamawiający opisując przedmiot zamówienia posłużył się wskazaniem produktu konkretnego producenta, to w tym zakresie dopuszcza się zaoferowania produktu równoważnego – nie gorszego jakościowo, eksploatacyjnie i technicznie od produktu wskazanego (konkretnego producenta)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formularz oferty i formularz cenowy oferowanego zadania,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i oświadczenia wymagane w części IV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kt 16, 20 i 21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 składania elektronicznych dokumentów powinny być one opatrzone przez Wykonawcę bezpiecznym podpisem elektronicznym weryfikowanym</w:t>
      </w:r>
      <w:r>
        <w:rPr>
          <w:rFonts w:cs="Tahoma" w:ascii="Tahoma" w:hAnsi="Tahoma"/>
          <w:bCs/>
          <w:sz w:val="20"/>
        </w:rPr>
        <w:t xml:space="preserve"> </w:t>
      </w:r>
      <w:r>
        <w:rPr>
          <w:rFonts w:cs="Tahoma" w:ascii="Tahoma" w:hAnsi="Tahoma"/>
          <w:sz w:val="20"/>
        </w:rPr>
        <w:t>za pomocą ważnego kwalifikowanego certyfika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 xml:space="preserve">Oferta na dostawę drobnego sprzętu i materiałów laboratoryjnych. Nie otwierać przed 07.11.2011r. godzina 09:45”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/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Wykonawca spełnia warunki udziału w postępowaniu, o których mowa w art. 22 ust. 1 upzp. (druk w załączeniu – załącznik nr 5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brak jest podstaw do wykluczenia z postępowania o udzielenie zamówienia Wykonawcy w okolicznościach, o których mowa w art. 24 ust. 1 upzp. (druk w załączeniu – załącznik nr 6 do SIWZ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rFonts w:cs="Tahoma" w:ascii="Tahoma" w:hAnsi="Tahoma"/>
          <w:b/>
        </w:rPr>
        <w:t>6 miesięcy</w:t>
      </w:r>
      <w:r>
        <w:rPr>
          <w:rFonts w:cs="Tahoma" w:ascii="Tahoma" w:hAnsi="Tahoma"/>
        </w:rPr>
        <w:t xml:space="preserve">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y równoważnej – dokumenty potwierdzające taką samą lub lepszą jakość, parametry oferowanych produktów, zgodnie z rozdziałem 2 pkt 9 (podpunkt trzeci)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5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 07.11</w:t>
      </w:r>
      <w:r>
        <w:rPr>
          <w:rFonts w:cs="Tahoma" w:ascii="Tahoma" w:hAnsi="Tahoma"/>
          <w:b/>
          <w:bCs/>
        </w:rPr>
        <w:t xml:space="preserve">.2011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>dnia 07.11.2011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45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stochowskiej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Tahoma" w:ascii="Tahoma" w:hAnsi="Tahoma"/>
        </w:rPr>
        <w:t>Przedmiotem zamówienia jest sukcesywna dostawa drobnego sprzętu laboratoryjnego oraz materiałów laboratoryjnych dla Akademii im. Jana Długosza w Częstochowie,  Wydział Matematyczno – Przyrodniczy, Al. Armii Krajowej 13/15 w Częstochowie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Tahoma" w:ascii="Tahoma" w:hAnsi="Tahoma"/>
        </w:rPr>
        <w:t>Przedmiot zamówienia został podzielony na dwie części – zadania: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1: DOSTAWA MATERIAŁÓW LABORATORYJNYCH ZUŻYWALNYCH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ahoma" w:ascii="Tahoma" w:hAnsi="Tahoma"/>
          <w:b/>
        </w:rPr>
        <w:t>ZADANIE NR 2: DOSTAWA DROBNEGO SPRZĘTU LABORATORYJNEGO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zczegółowy opis przedmiotu zamówienia został zawarty w załącznikach do SIWZ: 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2 – formularz cenowy dla zadania nr 1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3 – formularz cenowy dla zadania nr 2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złożyć ofertę na dowolnie wybrane zadanie / zadania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 zamówienia musi być fabrycznie nowy, pełnowartościowy, wolny od wad i uszkodzeń, bez wcześniejszej eksploatacji.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Tahoma" w:ascii="Tahoma" w:hAnsi="Tahoma"/>
        </w:rPr>
        <w:t>Materiały, sprzęt laboratoryjny będą dostarczane Zamawiającemu sukcesywnie – w drodze zamówień częściowych, składanych na bieżąco, stosownie do potrzeb Zamawiającego. Wielkość każdej dostawy częściowej będzie każdorazowo specyfikowana i przekazywana Wykonawcy faksem lub mailem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Tahoma" w:ascii="Tahoma" w:hAnsi="Tahoma"/>
        </w:rPr>
        <w:t>Przedmiot zamówienia obejmuje dostarczanie do Zamawiającego zamawianych materiałów, sprzętu laboratoryjnego na koszt i ryzyko Wykonawcy. Miejsce dostawy: Częstochowa. Szczegółowy adres będzie wskazywany na poszczególnych zamówieniach. Wykonawca zobowiązany jest do złożenia (wniesienia) zamawianych artykułów we wskazanym w zamówieniu miejscu (pokoju)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umowa zostanie podpisana na okres </w:t>
      </w:r>
      <w:r>
        <w:rPr>
          <w:rFonts w:cs="Tahoma" w:ascii="Tahoma" w:hAnsi="Tahoma"/>
          <w:b/>
        </w:rPr>
        <w:t>od dnia podpisania umowy do 30.04.2012 r.</w:t>
      </w:r>
      <w:r>
        <w:rPr>
          <w:rFonts w:cs="Tahoma" w:ascii="Tahoma" w:hAnsi="Tahoma"/>
        </w:rPr>
        <w:t xml:space="preserve"> Terminy realizacji zamówień cząstkowych, składanych przez jednostki organizacyjne zamawiającego wynosi: maksymalnie 5 dni roboczych (nie wliczając sobót, niedziel dni świątecznych ustawowo wolnych od pracy)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Tahoma" w:ascii="Tahoma" w:hAnsi="Tahoma"/>
        </w:rPr>
        <w:t>Zamawiający dopuszcza składanie ofert równoważnych, jeżeli Zamawiający posłużył się wskazaniem produktu konkretnego producenta. W takich przypadkach Wykonawca może zaoferować odpowiedniki produktów innych producentów niż wskazano w formularzach cenowych pod warunkiem: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Wykonawca gwarantuje parametry eksploatacyjne, techniczne i jakość takie same lub lepsze jak produkt producenta określonego przez Zamawiającego w formularzach cenowych. 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w danej pozycji oferuje odpowiednik, to musi to wyraźnie zaznaczyć podając </w:t>
      </w:r>
      <w:r>
        <w:rPr>
          <w:rFonts w:cs="Tahoma" w:ascii="Tahoma" w:hAnsi="Tahoma"/>
          <w:bCs/>
        </w:rPr>
        <w:t>dodatkowo informacje: nazwa producenta, charakterystyka oferowanego produktu.</w:t>
      </w:r>
      <w:r>
        <w:rPr>
          <w:rFonts w:cs="Tahoma" w:ascii="Tahoma" w:hAnsi="Tahoma"/>
        </w:rPr>
        <w:t xml:space="preserve"> W przypadku braku modyfikacji formularza cenowego w tym zakresie przyjmuje się, że Wykonawca oferuje towar producenta/dostawcy wskazanego przez Zamawiającego.  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wykazać, że oferowany odpowiednik jest równoważny w stosunku do produktu wskazanego przez Zamawiającego i załączyć w tym celu w ofercie dokumenty potwierdzające taką samą lub lepszą jakość, parametry techniczne, eksploatacyjne oferowanych odpowiedników, np. specyfikację techniczną, jakościową lub inny dokument, z którego w sposób nie budzący wątpliwości wynikać będzie że oferowany produkt równoważny ma nie gorsze parametry i jakość od produktu wskazanego przez Zamawiającego. Ciężar udowodnienia równoważności spoczywa na Wykonawcy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czegółowe postanowienia dotyczące realizacji przedmiotu zamówienia zgodnie z projektem umowy stanowiącymi załącznik do SIWZ – nr 6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jednostkowe oraz cenę realizacji całości zamówienia brutto, zgodnie z pozycjami formularza cenoweg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realizacji całości zamówienia (zadania) netto i brutto to suma wartości netto i brutto całego asortymentu zawartego w formularzu cenowym danego zadania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 na każde z zadań. Za ofertę najkorzystniejszą zostanie uznana oferta nie podlegająca odrzuceniu z najniższą ceną (brutto) realizacji całości zamówienia (danego zadania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 (załącznik nr 6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przewiduje możliwość zmiany postanowień umowy w zakresie:</w:t>
      </w:r>
    </w:p>
    <w:p>
      <w:pPr>
        <w:pStyle w:val="Normal"/>
        <w:numPr>
          <w:ilvl w:val="0"/>
          <w:numId w:val="9"/>
        </w:numPr>
        <w:spacing w:lineRule="auto" w:line="360"/>
        <w:ind w:left="709" w:hanging="142"/>
        <w:jc w:val="both"/>
        <w:rPr/>
      </w:pPr>
      <w:r>
        <w:rPr>
          <w:rFonts w:cs="Tahoma" w:ascii="Tahoma" w:hAnsi="Tahoma"/>
        </w:rPr>
        <w:t>okresu obowiązywania umowy, w przypadku gdy do dnia 30.04.2012 r. nie zostanie zrealizowany zakup odczynników w kwocie łącznego wynagrodzenia Wykonawcy (§ 2 ust. 1 umowy). Dopuszczalne jest wydłużenie okresu obowiązywania maksymalnie o 3 miesiące,</w:t>
      </w:r>
    </w:p>
    <w:p>
      <w:pPr>
        <w:pStyle w:val="Normal"/>
        <w:numPr>
          <w:ilvl w:val="0"/>
          <w:numId w:val="9"/>
        </w:numPr>
        <w:spacing w:lineRule="auto" w:line="360"/>
        <w:ind w:left="709" w:hanging="142"/>
        <w:jc w:val="both"/>
        <w:rPr/>
      </w:pPr>
      <w:r>
        <w:rPr>
          <w:rFonts w:cs="Tahoma" w:ascii="Tahoma" w:hAnsi="Tahoma"/>
        </w:rPr>
        <w:t xml:space="preserve">zmiany stawki podatku VAT, pod warunkiem zmiany stawki podatku VAT na materiały objęte przedmiotem umowy na terenie Polski, wynikającej ze zmiany przepisów prawa. Rozliczenia będą następowały w oparciu o ceny jednostkowe netto, do których będzie doliczany VAT według aktualnie obowiązujących stawek. </w:t>
      </w:r>
    </w:p>
    <w:p>
      <w:pPr>
        <w:pStyle w:val="Normal"/>
        <w:spacing w:lineRule="auto" w:line="36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formularz cenowy zadania 1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3 – formularz cenowy zadania 2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- oświadczenie z art. 22 ust.1 u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5 - oświadczenie z art. 24 ust. 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6 - projekt umow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>/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4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>/1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5"/>
    <w:lvlOverride w:ilvl="0">
      <w:startOverride w:val="1"/>
    </w:lvlOverride>
  </w:num>
  <w:num w:numId="21">
    <w:abstractNumId w:val="18"/>
    <w:lvlOverride w:ilvl="0">
      <w:startOverride w:val="1"/>
    </w:lvlOverride>
  </w:num>
  <w:num w:numId="22">
    <w:abstractNumId w:val="5"/>
    <w:lvlOverride w:ilvl="0">
      <w:startOverride w:val="1"/>
    </w:lvlOverride>
  </w:num>
  <w:num w:numId="23">
    <w:abstractNumId w:val="5"/>
    <w:lvlOverride w:ilvl="0"/>
    <w:lvlOverride w:ilvl="1">
      <w:startOverride w:val="1"/>
    </w:lvlOverride>
  </w:num>
  <w:num w:numId="2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1:43:00Z</dcterms:created>
  <dc:creator>administrator</dc:creator>
  <dc:description/>
  <cp:keywords/>
  <dc:language>en-US</dc:language>
  <cp:lastModifiedBy>abojarska</cp:lastModifiedBy>
  <cp:lastPrinted>2011-10-26T13:57:00Z</cp:lastPrinted>
  <dcterms:modified xsi:type="dcterms:W3CDTF">2011-10-26T12:53:00Z</dcterms:modified>
  <cp:revision>9</cp:revision>
  <dc:subject/>
  <dc:title>DOKUMENTACJA PRZETARGOWA W SPRAWIE NR REJ</dc:title>
</cp:coreProperties>
</file>